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  <w:t>BUDYNEK BIUROWO-SZKOLENIOWY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y ul. Przyszłości w Parzniewie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color w:val="000000"/>
        </w:rPr>
        <w:t>(działka nr ew. 91/42, obręb Parzniew, gmina Brwinów)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lang w:eastAsia="en-US"/>
        </w:rPr>
      </w:pPr>
      <w:r>
        <w:rPr>
          <w:rFonts w:cs="Arial"/>
          <w:b/>
          <w:color w:val="000000"/>
          <w:lang w:eastAsia="en-US"/>
        </w:rPr>
      </w:r>
    </w:p>
    <w:p>
      <w:pPr>
        <w:pStyle w:val="TextBody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cs="Arial"/>
          <w:bCs/>
          <w:sz w:val="72"/>
          <w:szCs w:val="72"/>
        </w:rPr>
      </w:pPr>
      <w:r>
        <w:rPr>
          <w:rFonts w:cs="Arial"/>
          <w:bCs/>
          <w:sz w:val="72"/>
          <w:szCs w:val="72"/>
        </w:rPr>
        <w:t>INSTALACJE ELEKTRYCZN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ROJEKT  BUDOWLANY ZAMIENNY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1985" w:hanging="1985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westor:</w:t>
      </w:r>
    </w:p>
    <w:p>
      <w:pPr>
        <w:pStyle w:val="Normal"/>
        <w:rPr/>
      </w:pPr>
      <w:r>
        <w:rPr/>
        <w:t>KRAJOWA RADA IZB ROLNICZYCH</w:t>
        <w:br/>
        <w:t>ul. Wspólna 30</w:t>
        <w:br/>
        <w:t>00-930 Warszaw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  <w:t>Projektował:</w:t>
        <w:tab/>
        <w:t xml:space="preserve"> </w:t>
      </w:r>
    </w:p>
    <w:p>
      <w:pPr>
        <w:pStyle w:val="Normal"/>
        <w:jc w:val="both"/>
        <w:rPr/>
      </w:pPr>
      <w:r>
        <w:rPr/>
        <w:t>mgr inż. Robert Mazurek</w:t>
        <w:tab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pr. nr: </w:t>
      </w:r>
      <w:r>
        <w:rPr/>
        <w:t>MAZ/062/POOE/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de-DE"/>
        </w:rPr>
        <w:t>Sprawdził:</w:t>
        <w:tab/>
        <w:t xml:space="preserve"> </w:t>
      </w:r>
    </w:p>
    <w:p>
      <w:pPr>
        <w:pStyle w:val="Normal"/>
        <w:jc w:val="both"/>
        <w:rPr/>
      </w:pPr>
      <w:r>
        <w:rPr/>
        <w:t>mgr inż. Janusz Pizon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upr. nr: </w:t>
      </w:r>
      <w:r>
        <w:rPr/>
        <w:t>MAZ/0334/PWOE/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>Lipiec 2014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SPIS TRE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Arial"/>
            </w:rPr>
            <w:instrText xml:space="preserve"> TOC \o "1-3" \n </w:instrText>
          </w:r>
          <w:r>
            <w:rPr>
              <w:b w:val="false"/>
              <w:rFonts w:cs="Arial"/>
            </w:rPr>
            <w:fldChar w:fldCharType="separate"/>
          </w:r>
          <w:r>
            <w:rPr>
              <w:rFonts w:cs="Arial"/>
              <w:b w:val="false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rFonts w:cs="Arial"/>
              <w:b w:val="false"/>
            </w:rPr>
            <w:t>CZĘŚĆ OGÓLN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1.1. Podstawa opracowani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1.2. Zakres opracowani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1.3. Oświadczenia, uprawnienia oraz zaświadczenia projektanta i sprawdzającego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b w:val="false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b w:val="false"/>
            </w:rPr>
            <w:t>INSTALACJE ELEKTYCZNE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. Charakterystyka ogóln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2. Przyłącze energetyczne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3. Przyłącze teletechniczne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4. Zasilanie i rozprowadzenie energii po budynku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5. Główny wyłącznik prądu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6. Bilans mocy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7. Lista kablow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8. Instalacja oświetleniow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9. Instalacja siłow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0. Ochrona przeciwporażeniowa</w:t>
          </w:r>
        </w:p>
        <w:p>
          <w:pPr>
            <w:pStyle w:val="Contents2"/>
            <w:tabs>
              <w:tab w:val="left" w:pos="1418" w:leader="none"/>
              <w:tab w:val="left" w:pos="1680" w:leader="none"/>
              <w:tab w:val="right" w:pos="9000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0.1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b w:val="false"/>
            </w:rPr>
            <w:t>Ochrona podstawowa</w:t>
          </w:r>
        </w:p>
        <w:p>
          <w:pPr>
            <w:pStyle w:val="Contents2"/>
            <w:tabs>
              <w:tab w:val="left" w:pos="1418" w:leader="none"/>
              <w:tab w:val="left" w:pos="1680" w:leader="none"/>
              <w:tab w:val="right" w:pos="9000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0.2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b w:val="false"/>
            </w:rPr>
            <w:t>Ochrona dodatkowa</w:t>
          </w:r>
        </w:p>
        <w:p>
          <w:pPr>
            <w:pStyle w:val="Contents2"/>
            <w:tabs>
              <w:tab w:val="left" w:pos="1418" w:leader="none"/>
              <w:tab w:val="left" w:pos="1680" w:leader="none"/>
              <w:tab w:val="right" w:pos="9000" w:leader="dot"/>
            </w:tabs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0.3.</w:t>
          </w:r>
          <w:r>
            <w:rPr>
              <w:rFonts w:cs="Calibri" w:ascii="Calibri" w:hAnsi="Calibri"/>
              <w:b w:val="false"/>
              <w:szCs w:val="22"/>
            </w:rPr>
            <w:tab/>
          </w:r>
          <w:r>
            <w:rPr>
              <w:b w:val="false"/>
            </w:rPr>
            <w:t>Połączenia wyrównawcze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1. Przejścia przez strefy pożarowe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2. Ochrona przeciwprzepięciowa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2.13. Instalacja piorunochronna</w:t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>
              <w:b w:val="false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b w:val="false"/>
            </w:rPr>
            <w:t>INSTALACJE NISKOPRĄDOWE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3.1. System teleinformatyczny</w:t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r>
            <w:rPr>
              <w:b w:val="false"/>
            </w:rPr>
            <w:t>3.2. Instalacje bezpieczeństwa obiektu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b w:val="false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>
              <w:b w:val="false"/>
            </w:rPr>
            <w:t>ZAŁĄCZNIIKI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IS RYSUNKÓ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01</w:t>
        <w:tab/>
        <w:t>SCHEMAT STRUKTURALNY ZASILA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E-02</w:t>
        <w:tab/>
        <w:t>PLAN INSTALACJI OŚWIETLENIA RZUT PARTER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E-03</w:t>
        <w:tab/>
        <w:t>PLAN INSTALACJI OŚWIETLENIA RZUT PIĘTR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E-04</w:t>
        <w:tab/>
        <w:t>PLAN INSTALACJI GNIAZD WTYKOWYCH RZUT PARTERU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E-05</w:t>
        <w:tab/>
        <w:t>PLAN INSTALACJI GNIAZD WTYKOWYCH RZUT PIĘTRA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06</w:t>
        <w:tab/>
        <w:t>PLAN INSTALACJI ODGROMOWEJ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jc w:val="both"/>
        <w:rPr/>
      </w:pPr>
      <w:r>
        <w:rPr>
          <w:rFonts w:eastAsia="Arial"/>
        </w:rPr>
        <w:t xml:space="preserve"> </w:t>
      </w:r>
      <w:r>
        <w:rPr/>
        <w:t>CZĘŚĆ OGÓ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Podstawa opracowania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 xml:space="preserve">założenia i wytyczne przekazane przez Inwestora, </w:t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>projekt branży architektonicznej,</w:t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/>
        <w:t>obowiązujące normy i przepis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Zakres opracowania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go opracowania jest Projekt Budowlany zamienny wewnętrznych instalacji elektrycznych dla budowy budynku biurowo-szkoleniowego w miejscowości Parzniew przy ul. Przyszłości dz.91/27. Opracowanie obejmuje </w:t>
      </w:r>
      <w:r>
        <w:rPr>
          <w:rFonts w:cs="Arial" w:ascii="Arial" w:hAnsi="Arial"/>
          <w:sz w:val="22"/>
        </w:rPr>
        <w:t>w szczególnoś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tablice 0,4kV budy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rasy prowadzenia kabl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alacje oświetlenia podstawow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alacje oświetlenia awaryj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alację gniazd wtyczkowych i odbiorów sił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alacje ochrony przeciwporażeniow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nstalacje uziemień i połączeń wyrównawczych,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i układ pomiarowy wg warunków zakładu energetycznego, poza zakresem niniejszego opracowan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Oświadczenia, uprawnienia oraz zaświadczenia projektanta i sprawdzająceg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PIStandardeinzug"/>
        <w:ind w:left="0" w:hanging="0"/>
        <w:jc w:val="right"/>
        <w:rPr/>
      </w:pPr>
      <w:r>
        <w:rPr>
          <w:rFonts w:cs="Arial"/>
          <w:szCs w:val="22"/>
          <w:lang w:val="pl-PL"/>
        </w:rPr>
        <w:t>Lipiec 2014r.</w:t>
      </w:r>
    </w:p>
    <w:p>
      <w:pPr>
        <w:pStyle w:val="SPIStandardeinzug"/>
        <w:ind w:left="0" w:hanging="0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SPIStandardeinzug"/>
        <w:ind w:left="0" w:hanging="0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Heading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20 ust.4 ustawy z dnia 7 lipca 1994r. – Prawo Budowlane (jednolity tekst Dz. U. z 2006r. Nr 156, poz. 1118 z późniejszymi zmianam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Ż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CJI ELEKTRYCZNYCH I NISKOPRĄDOWYCH DLA BUDYNKU BIUROWO-SZKOLENIOWEGO W MIEJSCOWOŚCI PARZNIEW PRZY UL. PRZYSZŁOŚCI DZ.91/2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 sporządzony zgodnie z obowiązującymi w Polsce przepisami Prawa Budowlanego i  zasadami wiedzy technicznej, oraz że jest kompletny ze względu na cel, któremu ma służyć. </w:t>
      </w:r>
    </w:p>
    <w:p>
      <w:pPr>
        <w:pStyle w:val="Normal"/>
        <w:spacing w:lineRule="auto" w:line="480"/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tabs>
          <w:tab w:val="clear" w:pos="709"/>
          <w:tab w:val="left" w:pos="900" w:leader="none"/>
        </w:tabs>
        <w:ind w:left="900" w:right="-759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tabs>
          <w:tab w:val="clear" w:pos="709"/>
          <w:tab w:val="left" w:pos="900" w:leader="none"/>
          <w:tab w:val="left" w:pos="4111" w:leader="none"/>
        </w:tabs>
        <w:ind w:left="900" w:hanging="0"/>
        <w:rPr>
          <w:rFonts w:ascii="Arial" w:hAnsi="Arial" w:cs="Arial"/>
          <w:b/>
          <w:b/>
          <w:sz w:val="22"/>
          <w:szCs w:val="22"/>
          <w:highlight w:val="cyan"/>
        </w:rPr>
      </w:pPr>
      <w:r>
        <w:rPr>
          <w:rFonts w:cs="Arial" w:ascii="Arial" w:hAnsi="Arial"/>
          <w:b/>
          <w:sz w:val="22"/>
          <w:szCs w:val="22"/>
          <w:highlight w:val="cyan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Robert Mazurek</w:t>
        <w:tab/>
        <w:tab/>
      </w:r>
      <w:r>
        <w:rPr>
          <w:rFonts w:cs="Arial" w:ascii="Arial" w:hAnsi="Arial"/>
          <w:b/>
          <w:sz w:val="22"/>
          <w:szCs w:val="22"/>
        </w:rPr>
        <w:t>MAZ/0062/POOE/10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91" w:firstLine="709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mgr inż. Janusz Pizon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MAZ/0334/PWOE/12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drawing>
          <wp:inline distT="0" distB="0" distL="0" distR="0">
            <wp:extent cx="5534660" cy="7830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783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0560" cy="84416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2795" cy="825817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45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1830" cy="866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>INSTALACJE ELEKTYCZN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Charakterystyka ogóln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y projekt dotyczy nowego budynku. Tablica główna budynku zlokalizowana będzie w pomieszczeniu technicznym. Zasilanie tablicy wg warunków zakładu energetyczneg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718" w:leader="none"/>
        </w:tabs>
        <w:jc w:val="both"/>
        <w:rPr/>
      </w:pPr>
      <w:r>
        <w:rPr/>
        <w:t>Przyłącze energetycz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Zgodnie z wydanymi warunkami technicznymi wydanymi przez PGE Dystrybucja S.A., budynek zasilony będzie  linią kablową z istniejącego złącza kablowego. Projekt przyłącza według odrębnego opracowan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701" w:leader="none"/>
        </w:tabs>
        <w:ind w:left="1701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718" w:leader="none"/>
        </w:tabs>
        <w:jc w:val="both"/>
        <w:rPr/>
      </w:pPr>
      <w:r>
        <w:rPr/>
        <w:t>Przyłącze teletechnicz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towanym budynku w pomieszczeniu archiwum przewidziano główny punkt dystrybucyjny usług telekomunikacyjnych (telefony, internet szerokopasmoawy). W projektowanej szafie rack przewidziano moduły, do których operator usług telekomunikacyjnych będzie mógł podłączyć media: kable światłowodowe oraz telefoniczne wieloparowe. Przyłącze telekomunikacyjne według dostawcy usług telekomunikacyjnych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Zasilanie i rozprowadzenie energii po budynku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Instalacje elektryczne w obiekcie zasilone będą z projektowanej tablicy TG 0,4kV. Z wyprowadzone będą wlzty do tablic obszarowych TP1 i TP2, z których zasilane będą urządzenia elektryczne w na poziomie parteru i piętrze. Z tablic tych projektuje się zasilić obwody siłowe, gniazd wtykowych, obwody oświetleniowe. Z tablicy TG 0,4kV zasilona będzie również szafa zasilająco sterownicza wentylacji oraz tablica odbiorów pożarowych, do której zasilanie doprowadzone będzie sprzed głównego wyłącznika prądu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obwody po obszarze należy prowadzić w projektowanych trasach kablowych oraz rurach instalacyjnych PCV. W części biurowej przewody należy układać pod tynkiem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Główny wyłącznik prądu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posażony będzie w przeciwpożarowy wyłącznik prądu, który zlokalizowany będzie w tablicy głównej TG 0,4kV. Dodatkowo przy głównym wejściu do budynku projektuje się wyniesiony przycisk wyłącznika pożarowego WP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k odcina dopływ energii elektrycznej do wszystkich elektrycznych budynku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zyciski WP i rozłącznik główny należy odpowiednio oznakować.</w:t>
      </w:r>
    </w:p>
    <w:p>
      <w:pPr>
        <w:pStyle w:val="WWTekstpodstawowy3"/>
        <w:ind w:left="5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Bilans moc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2403"/>
        <w:gridCol w:w="1020"/>
        <w:gridCol w:w="660"/>
        <w:gridCol w:w="640"/>
        <w:gridCol w:w="480"/>
        <w:gridCol w:w="640"/>
        <w:gridCol w:w="560"/>
      </w:tblGrid>
      <w:tr>
        <w:trPr>
          <w:trHeight w:val="329" w:hRule="atLeast"/>
        </w:trPr>
        <w:tc>
          <w:tcPr>
            <w:tcW w:w="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0" w:name="RANGE!A3%3AL12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  <w:bookmarkEnd w:id="0"/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azwa odbioru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znaczenie odbioru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s</w:t>
            </w:r>
            <w:r>
              <w:rPr>
                <w:rFonts w:cs="Arial" w:ascii="Symbol" w:hAnsi="Symbol"/>
                <w:b/>
                <w:bCs/>
                <w:sz w:val="16"/>
                <w:szCs w:val="16"/>
              </w:rPr>
              <w:t>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z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/k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j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s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s</w:t>
            </w:r>
          </w:p>
        </w:tc>
      </w:tr>
      <w:tr>
        <w:trPr>
          <w:trHeight w:val="263" w:hRule="atLeast"/>
        </w:trPr>
        <w:tc>
          <w:tcPr>
            <w:tcW w:w="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kW]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kW]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kVAr]</w:t>
            </w:r>
          </w:p>
        </w:tc>
      </w:tr>
      <w:tr>
        <w:trPr>
          <w:trHeight w:val="263" w:hRule="atLeast"/>
        </w:trPr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bszar zasilany z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G</w:t>
            </w:r>
          </w:p>
        </w:tc>
      </w:tr>
      <w:tr>
        <w:trPr>
          <w:trHeight w:val="263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blica Piętrowa - poziom 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P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,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52</w:t>
            </w:r>
          </w:p>
        </w:tc>
      </w:tr>
      <w:tr>
        <w:trPr>
          <w:trHeight w:val="263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blica Piętrowa - poziom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P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,49</w:t>
            </w:r>
          </w:p>
        </w:tc>
      </w:tr>
      <w:tr>
        <w:trPr>
          <w:trHeight w:val="263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zafa zasilająca wentylacj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1W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9</w:t>
            </w:r>
          </w:p>
        </w:tc>
      </w:tr>
      <w:tr>
        <w:trPr>
          <w:trHeight w:val="263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blica odbiorów pożarowych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P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5</w:t>
            </w:r>
          </w:p>
        </w:tc>
      </w:tr>
      <w:tr>
        <w:trPr>
          <w:trHeight w:val="263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blica dżwigu osoboweg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D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9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16</w:t>
            </w:r>
          </w:p>
        </w:tc>
      </w:tr>
      <w:tr>
        <w:trPr>
          <w:trHeight w:val="254" w:hRule="atLeast"/>
        </w:trPr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RAZEM: TG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2,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90</w:t>
            </w:r>
          </w:p>
        </w:tc>
      </w:tr>
      <w:tr>
        <w:trPr>
          <w:trHeight w:val="263" w:hRule="atLeast"/>
        </w:trPr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3,5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5,1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Lista kablowa</w:t>
      </w:r>
    </w:p>
    <w:p>
      <w:pPr>
        <w:pStyle w:val="Normal"/>
        <w:rPr/>
      </w:pPr>
      <w:r>
        <w:rPr/>
      </w:r>
    </w:p>
    <w:tbl>
      <w:tblPr>
        <w:tblW w:w="8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3"/>
        <w:gridCol w:w="177"/>
        <w:gridCol w:w="584"/>
        <w:gridCol w:w="440"/>
        <w:gridCol w:w="469"/>
        <w:gridCol w:w="469"/>
        <w:gridCol w:w="400"/>
        <w:gridCol w:w="480"/>
        <w:gridCol w:w="1141"/>
        <w:gridCol w:w="217"/>
        <w:gridCol w:w="1141"/>
        <w:gridCol w:w="480"/>
        <w:gridCol w:w="400"/>
        <w:gridCol w:w="469"/>
        <w:gridCol w:w="400"/>
        <w:gridCol w:w="400"/>
      </w:tblGrid>
      <w:tr>
        <w:trPr>
          <w:trHeight w:val="34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bookmarkStart w:id="1" w:name="RANGE!A1%3AAH8"/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.</w:t>
            </w:r>
            <w:bookmarkEnd w:id="1"/>
          </w:p>
        </w:tc>
        <w:tc>
          <w:tcPr>
            <w:tcW w:w="108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znaczenie kabl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s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yp kabla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p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vertAlign w:val="subscript"/>
              </w:rPr>
              <w:t>dd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Symbol" w:hAnsi="Symbol"/>
                <w:b/>
                <w:bCs/>
                <w:sz w:val="16"/>
                <w:szCs w:val="16"/>
              </w:rPr>
              <w:t>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U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kW]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A]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A]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A]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Fazowy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E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A]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A]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[%]</w:t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G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P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,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,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4x25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+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żo1x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1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8,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0</w:t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G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P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żo5x1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,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36</w:t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G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1W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żo5x6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,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4</w:t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G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P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,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żo5x6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2</w:t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G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żo5x6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3</w:t>
            </w:r>
          </w:p>
        </w:tc>
      </w:tr>
      <w:tr>
        <w:trPr>
          <w:trHeight w:val="2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K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G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,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,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xYKY4x7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7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,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Instalacja oświetleniowa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efiniowano następujące poziomy natężenia oświetl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mieszczenia techniczne 200lx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mieszczenia biurowe 500lx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szczenia magazynowe 200lx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eszczenia socjalne tj. kuchnia, jadalnia 300lx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ytarze 100lx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alety 200lx,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</w:rPr>
        <w:t>Projektuje się  następujące rodzaje oświetle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yjne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etlenie podstawowe projektowane jest dla całego obiektu. Oświetlenie wykonanie zostanie z wykorzystaniem opraw świetlówkowych i opraw typu downlight. Oprawy montowane będą w zależności od wykończenia pomieszczeń: w suficie podwieszanym, nastropowo lub na zwieszakach . Sterowanie oświetleniem realizowane będzie miejscowo łącznikami lub przyciskami z przekaźnikami bistabilnymi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</w:rPr>
        <w:t>Oświetlenie awaryjne ma za zadanie oświetlić wyjścia i drogi komunikacyjne w razie przerwy w dostawie energii. Oświetlenie projektuje się o natężeniu nie mniej niż 1 lx na drogach ewakuacyjnych (czas świecenia, min. 1 h), a w pobliżu urządzeń pożarowych, znajdujących się poza poziomymi drogami ewakuacji  5lx. Oprawy wyposażone zostaną w indywidualne moduły zasilania awaryjnego. Załączanie oświetlenia odbywać się będzie samoczynnie w momencie zaniku napięcia. W skład oświetlenia ewakuacyjnego wchodzą również podświetlane znaki ewakuacyjne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wy ewakuacyjne będą pracowały w trybie na ciemno natomiast wszystkie podświetlane znaki ewakuacyjne w trybie na jasno. Oprawy ewakuacyjne zaświecą się lub pozostaną zaświecone w razie zaniku zasilania zewnętrznego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wy awaryjne muszą posiadać dopuszczenie wydawane przez akredytowane jednostki badawczo-rozwojowe PSP. Wszystkie oprawy będą przystosowane do pracy w systemie monitoringu centralnego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alację oświetleniową należy wykonać przewodami kabelkowymi YDYżo3(4)x1,5.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Instalacja siłowa</w:t>
      </w:r>
    </w:p>
    <w:p>
      <w:pPr>
        <w:pStyle w:val="Normal"/>
        <w:ind w:left="915" w:hanging="0"/>
        <w:jc w:val="both"/>
        <w:rPr/>
      </w:pPr>
      <w:r>
        <w:rPr>
          <w:rFonts w:cs="Arial" w:ascii="Arial" w:hAnsi="Arial"/>
          <w:sz w:val="22"/>
        </w:rPr>
        <w:t>Urządzenia, które nie mogą być podłączone do gniazd wtyczkowych będą zasilane przez wypusty kablowe.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ę wykonać przewodami YDYżo układanych w korytkach kablowych. Podejścia do urządzeń w rurkach PCV.</w:t>
      </w:r>
    </w:p>
    <w:p>
      <w:pPr>
        <w:pStyle w:val="Normal"/>
        <w:ind w:left="915" w:hanging="0"/>
        <w:jc w:val="both"/>
        <w:rPr/>
      </w:pPr>
      <w:r>
        <w:rPr>
          <w:rFonts w:cs="Arial" w:ascii="Arial" w:hAnsi="Arial"/>
          <w:sz w:val="22"/>
        </w:rPr>
        <w:t>W części biurowej projektuje się gniazda wtyczkowe jednofazowe ogólnego przeznaczenia i porządkowe (w toaletach hermetyczne). Dodatkowo w pokojach biurowych przewidziano zainstalowanie zestawów gniazd naściennych PS1 na jedno stanowisko . W skład zestawu gniazd PS1 wchodzą gniazda: 2x230V, 2x230V”data”, 2xRJ45. Okablowanie do gniazd wykonać w listwach naściennych.</w:t>
      </w:r>
    </w:p>
    <w:p>
      <w:pPr>
        <w:pStyle w:val="Normal"/>
        <w:ind w:left="851" w:firstLine="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talację wykonać przewodami YDYżo3x2,5. </w:t>
      </w:r>
    </w:p>
    <w:p>
      <w:pPr>
        <w:pStyle w:val="Normal"/>
        <w:ind w:left="851" w:firstLine="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zasilania urządzeń wentylacji projektuje się szafę zasilającą SZW zlokalizowaną w pomieszczeniu technicznym. Szafę należy zasilić z tablicy głównej budynku TG. 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osażenie szafy SZW i zasilanie urządzeń wentylacyjnych wg projektu automatyki.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Ochrona przeciwporażeniowa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odnie z wymaganiami przepisów dla urządzeń elektroenergetycznych o napięciu 0,4 kV, dla całego obiektu jako system dodatkowej ochrony przeciwporażeniowej zastosowano samoczynne  wyłączenie zasilania w układzie TN-S. 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2"/>
          <w:numId w:val="7"/>
        </w:numPr>
        <w:jc w:val="both"/>
        <w:rPr/>
      </w:pPr>
      <w:r>
        <w:rPr/>
        <w:t>Ochrona podstawowa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a przed dotykiem bezpośrednim zostanie zrealizowana poprzez: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izolowanie części czynnych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zastosowanie obudów o stopniu ochrony co najmniej IP2x</w:t>
      </w:r>
    </w:p>
    <w:p>
      <w:pPr>
        <w:pStyle w:val="Normal"/>
        <w:ind w:left="915" w:hanging="0"/>
        <w:jc w:val="both"/>
        <w:rPr/>
      </w:pPr>
      <w:r>
        <w:rPr>
          <w:rFonts w:cs="Arial" w:ascii="Arial" w:hAnsi="Arial"/>
          <w:sz w:val="22"/>
        </w:rPr>
        <w:t>Uzupełnieniem ochrony przed dotykiem bezpośrednim są wyłączniki różnicowo-prądowe o I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N=0,03 A w instalacji odbiorcz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2"/>
          <w:numId w:val="7"/>
        </w:numPr>
        <w:jc w:val="both"/>
        <w:rPr/>
      </w:pPr>
      <w:r>
        <w:rPr/>
        <w:t>Ochrona dodatkowa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ona dodatkowa przed dotykiem pośrednim zapewniona zostanie poprzez zastosowanie samoczynnego wyłączenia zasilania.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rawidłowego zrealizowania samoczynnego wyłączenia w układzie TN-S należy:</w:t>
      </w:r>
    </w:p>
    <w:p>
      <w:pPr>
        <w:pStyle w:val="Normal"/>
        <w:ind w:left="1418" w:hanging="5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wszystkie części przewodzące dostępne instalacji przyłączyć do uziemionego przewodu ochronnego PE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wszędzie, gdzie to jest możliwe przewody ochronne uziemić 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przewód neutralny N izolować od ziemi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miejsce rozdzielenia przewodu PE i N uziemić</w:t>
      </w:r>
    </w:p>
    <w:p>
      <w:pPr>
        <w:pStyle w:val="Normal"/>
        <w:ind w:left="915" w:hanging="0"/>
        <w:jc w:val="both"/>
        <w:rPr/>
      </w:pPr>
      <w:r>
        <w:rPr>
          <w:rFonts w:cs="Arial" w:ascii="Arial" w:hAnsi="Arial"/>
          <w:sz w:val="22"/>
        </w:rPr>
        <w:t xml:space="preserve">Samoczynne wyłączanie zasilania realizowane będzie przez bezpieczniki,  wyłączniki nadprądowe oraz wyłączniki ochronne różnicowo-prądow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2"/>
          <w:numId w:val="7"/>
        </w:numPr>
        <w:jc w:val="both"/>
        <w:rPr/>
      </w:pPr>
      <w:r>
        <w:rPr/>
        <w:t>Połączenia wyrównawcze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a uziemienia urządzeń i przewodów na których nie występuje trwale potencjał elektryczny, projektuje się instalacje połączeń wyrównawczych. 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łączenia wyrównawcze główne powinny łączyć ze sobą następujące części przewodzące: 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przewód ochronny obwodu rozdzielczego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szyny wyrównania potencjałów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rury i inne metalowe urządzenia zasilające wewnętrzne obiektu</w:t>
      </w:r>
    </w:p>
    <w:p>
      <w:pPr>
        <w:pStyle w:val="Normal"/>
        <w:ind w:left="1418" w:hanging="5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metalowe elementy konstrukcyjne 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oraz inne dostępne metalowe części wyposażenia budyn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Przejścia przez strefy pożarowe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usty instalacyjne w elementach oddzieleń przeciwpożarowych powinny mieć klasę odporności ogniowej (EI) wymaganą dla tych elementów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usty o średnicy większej niż 0,04m w ścianach i stropach pomieszczenia zamkniętego, dla których wymagana klasa odporności ogniowej jest nie niższa niż EI60 lub REI60, a nie będąca elementami oddzielenia przeciwpożarowego, powinny mieć odporność ogniową (EI) ścian i stropów tego pomieszczenia. Do uszczelnień ogniowych należy zastosować masy uszczelniające np. Hilti CFS-IS.</w:t>
      </w:r>
    </w:p>
    <w:p>
      <w:pPr>
        <w:pStyle w:val="Normal"/>
        <w:ind w:left="9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Ochrona przeciwprzepięciow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chronniki przeciwprzepięciowe „Typ 2” oraz „Typ 3” zainstalowane będą w miejscach rozgałęziania się instalacji elektrycznej w budynku a więc w rozdzielnicach i tablicach elektrycznych. Ochronniki ochronią urządzenia elektryczne nie tylko przed przepięciami wywołanymi wyładowaniami atmosferycznymi, ale również przed przepięciami łączeniowymi i zwarciowymi. Ochronniki klasy „Typ 2” instalowane w rozdzielnicach głównych ograniczą przepięcia do wart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4kV. Ochronniki klasy „Typ 3” instalowane w tablicach elektrycznych ograniczą przepięcia do wart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2,5kV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jc w:val="both"/>
        <w:rPr/>
      </w:pPr>
      <w:r>
        <w:rPr/>
        <w:t>Instalacja piorunochronn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</w:rPr>
        <w:t xml:space="preserve">Projektuje się uziom fundamentowy z wykorzystaniem taśmy stalowej, ocynkowanej FeZn o przekroju 30x4mm.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instalacji odgromowej jako zwody poziome należy wykonać siatkę zwodów z drutu FeZn Φ8 . W okolicach urządzeń technologicznych na dachu należy przewidzieć maszty odgromowe chroniące urządzenia przed bezpośrednim uderzeniem pioruna. Maszty połączyć z przewodami odprowadzającymi z uziomem fundamentowym budynku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ynację instalacji należy zapewnić poprzez odpowiednio częste podłączenia do innych części metalowych konstrukcji, wykończenia i wyposażenia budynku.</w:t>
      </w:r>
      <w:r>
        <w:br w:type="page"/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>INSTALACJE NISKOPRĄDOW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680" w:leader="none"/>
        </w:tabs>
        <w:jc w:val="both"/>
        <w:rPr/>
      </w:pPr>
      <w:r>
        <w:rPr/>
        <w:t>System teleinformatyczny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 obiekcie projektuje się system okablowania strukturalnego kategorii minimum 5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strukturalne umożliwi realizację następujących usług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ransmisje da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ransmisje głosu – telefonia analogowa, cyfrowa (ISDN) lub telefonia IP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ransmisje obraz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nnych  usług wykorzystujących protokół IP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uje się system nieekranowany, wykorzystujący skrętkę 4 parową nieekranowaną (UTP). Zakłada się, że dwa gniazdo sieci teleinformatycznej przypada na min. 6m2 powierzchni biurowej. System okablowania strukturalnego ma topologię  gwiazdy.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680" w:leader="none"/>
        </w:tabs>
        <w:jc w:val="both"/>
        <w:rPr/>
      </w:pPr>
      <w:r>
        <w:rPr/>
        <w:t>Instalacje bezpieczeństwa obiektu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przewiduje się instalację domofonową, alarmową włamania i napadu oraz monitoringu. W obiekcie chronione będą wybrane strefy i pomieszczenia, które zostaną wskazane przez Inwestora na etapie projektu wykonawczego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jc w:val="both"/>
        <w:rPr/>
      </w:pPr>
      <w:r>
        <w:rPr/>
        <w:t>ZAŁĄCZNIIKI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1500" cy="8258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931" w:leader="none"/>
      </w:tabs>
      <w:ind w:right="360" w:hanging="0"/>
      <w:rPr>
        <w:sz w:val="20"/>
        <w:u w:val="single"/>
      </w:rPr>
    </w:pPr>
    <w:r>
      <w:rPr>
        <w:sz w:val="20"/>
        <w:u w:val="single"/>
      </w:rPr>
      <w:tab/>
    </w:r>
  </w:p>
  <w:p>
    <w:pPr>
      <w:pStyle w:val="Normal"/>
      <w:rPr/>
    </w:pPr>
    <w:r>
      <w:rPr>
        <w:rFonts w:cs="Arial"/>
        <w:color w:val="000000"/>
        <w:sz w:val="16"/>
        <w:szCs w:val="16"/>
      </w:rPr>
      <w:t>INSTALACJE ELEKTRYCZNE</w:t>
      <w:tab/>
      <w:tab/>
      <w:tab/>
      <w:tab/>
      <w:t xml:space="preserve">             </w:t>
      <w:tab/>
      <w:tab/>
      <w:tab/>
      <w:tab/>
      <w:t xml:space="preserve">Strona </w:t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15</w:t>
    </w:r>
    <w:r>
      <w:rPr>
        <w:sz w:val="16"/>
        <w:szCs w:val="16"/>
        <w:rFonts w:cs="Arial"/>
        <w:color w:val="000000"/>
      </w:rPr>
      <w:fldChar w:fldCharType="end"/>
    </w:r>
    <w:r>
      <w:rPr>
        <w:rFonts w:cs="Arial" w:ascii="Arial" w:hAnsi="Arial"/>
        <w:b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  <w:p>
    <w:pPr>
      <w:pStyle w:val="Normal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BUDYNEK BIUROWO-SZKOLENIOWY przy ul. Przyszłości w Parznie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  <w:p>
    <w:pPr>
      <w:pStyle w:val="Normal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BUDYNEK BIUROWO-SZKOLENIOWY przy ul. Przyszłości w Parznie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778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4"/>
        </w:tabs>
        <w:ind w:left="21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4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4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4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4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4"/>
        </w:tabs>
        <w:ind w:left="64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" w:hanging="113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" w:hanging="113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" w:hanging="113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;Times New Roman" w:hAnsi="ar;Times New Roman" w:cs="ar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ind w:left="360" w:hanging="0"/>
      <w:outlineLvl w:val="3"/>
    </w:pPr>
    <w:rPr>
      <w:rFonts w:ascii="Arial" w:hAnsi="Arial" w:cs="Arial"/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6120" w:leader="none"/>
        <w:tab w:val="left" w:pos="7200" w:leader="none"/>
      </w:tabs>
      <w:ind w:firstLine="851"/>
      <w:outlineLvl w:val="8"/>
    </w:pPr>
    <w:rPr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 Narrow" w:hAnsi="Arial Narrow" w:cs="Arial Narrow"/>
      <w:b/>
      <w:sz w:val="36"/>
      <w:u w:val="single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sz w:val="36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418" w:hanging="0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Lista3">
    <w:name w:val="Lista 3"/>
    <w:basedOn w:val="Normal"/>
    <w:qFormat/>
    <w:pPr>
      <w:spacing w:lineRule="auto" w:line="360"/>
      <w:ind w:left="849" w:hanging="283"/>
    </w:pPr>
    <w:rPr>
      <w:szCs w:val="20"/>
    </w:rPr>
  </w:style>
  <w:style w:type="paragraph" w:styleId="StylNagwek3Arial10pt1">
    <w:name w:val="Styl Nagłówek 3 + Arial 10 pt1"/>
    <w:basedOn w:val="Heading3"/>
    <w:qFormat/>
    <w:pPr>
      <w:numPr>
        <w:ilvl w:val="0"/>
        <w:numId w:val="6"/>
      </w:numPr>
      <w:jc w:val="left"/>
      <w:outlineLvl w:val="9"/>
    </w:pPr>
    <w:rPr>
      <w:rFonts w:ascii="Arial" w:hAnsi="Arial" w:cs="Arial"/>
      <w:i/>
      <w:szCs w:val="26"/>
      <w:u w:val="none"/>
    </w:rPr>
  </w:style>
  <w:style w:type="paragraph" w:styleId="ListaParametrw">
    <w:name w:val="ListaParametrów"/>
    <w:basedOn w:val="Normal"/>
    <w:qFormat/>
    <w:pPr>
      <w:tabs>
        <w:tab w:val="clear" w:pos="709"/>
        <w:tab w:val="left" w:pos="5040" w:leader="none"/>
        <w:tab w:val="center" w:pos="6804" w:leader="none"/>
        <w:tab w:val="right" w:pos="7938" w:leader="none"/>
      </w:tabs>
      <w:suppressAutoHyphens w:val="true"/>
      <w:ind w:left="1134" w:hanging="0"/>
    </w:pPr>
    <w:rPr>
      <w:rFonts w:ascii="Arial Narrow" w:hAnsi="Arial Narrow" w:cs="Arial Narrow"/>
      <w:szCs w:val="20"/>
    </w:rPr>
  </w:style>
  <w:style w:type="paragraph" w:styleId="ListaParametrw1">
    <w:name w:val="ListaParametrów1"/>
    <w:basedOn w:val="ListaParametrw"/>
    <w:qFormat/>
    <w:pPr>
      <w:tabs>
        <w:tab w:val="clear" w:pos="5040"/>
        <w:tab w:val="clear" w:pos="6804"/>
        <w:tab w:val="clear" w:pos="7938"/>
        <w:tab w:val="left" w:pos="2520" w:leader="none"/>
        <w:tab w:val="left" w:pos="5940" w:leader="none"/>
        <w:tab w:val="left" w:pos="8460" w:leader="none"/>
      </w:tabs>
    </w:pPr>
    <w:rPr/>
  </w:style>
  <w:style w:type="paragraph" w:styleId="Wcicie">
    <w:name w:val="Wcięcie"/>
    <w:basedOn w:val="Normal"/>
    <w:qFormat/>
    <w:pPr>
      <w:ind w:left="1134" w:hanging="0"/>
    </w:pPr>
    <w:rPr>
      <w:rFonts w:ascii="Arial Narrow" w:hAnsi="Arial Narrow" w:cs="Arial Narrow"/>
    </w:rPr>
  </w:style>
  <w:style w:type="paragraph" w:styleId="StylPogrubienie">
    <w:name w:val="Styl Pogrubienie"/>
    <w:basedOn w:val="Normal"/>
    <w:qFormat/>
    <w:pPr>
      <w:widowControl w:val="false"/>
      <w:autoSpaceDE w:val="false"/>
    </w:pPr>
    <w:rPr>
      <w:rFonts w:ascii="Arial Narrow" w:hAnsi="Arial Narrow" w:cs="Arial Narrow"/>
      <w:b/>
      <w:szCs w:val="20"/>
    </w:rPr>
  </w:style>
  <w:style w:type="paragraph" w:styleId="Retrait1">
    <w:name w:val="Retrait 1"/>
    <w:basedOn w:val="Normal"/>
    <w:qFormat/>
    <w:pPr>
      <w:tabs>
        <w:tab w:val="clear" w:pos="709"/>
        <w:tab w:val="left" w:pos="284" w:leader="none"/>
      </w:tabs>
      <w:spacing w:before="0" w:after="120"/>
      <w:ind w:left="851" w:hanging="0"/>
      <w:jc w:val="both"/>
    </w:pPr>
    <w:rPr>
      <w:rFonts w:ascii="Arial" w:hAnsi="Arial" w:cs="Arial"/>
      <w:sz w:val="22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 1"/>
    <w:basedOn w:val="Normal"/>
    <w:qFormat/>
    <w:pPr>
      <w:numPr>
        <w:ilvl w:val="0"/>
        <w:numId w:val="5"/>
      </w:numPr>
      <w:tabs>
        <w:tab w:val="clear" w:pos="709"/>
        <w:tab w:val="right" w:pos="-2880" w:leader="dot"/>
        <w:tab w:val="right" w:pos="1440" w:leader="none"/>
        <w:tab w:val="right" w:pos="8640" w:leader="none"/>
      </w:tabs>
      <w:ind w:hanging="54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600" w:leader="none"/>
        <w:tab w:val="left" w:pos="720" w:leader="none"/>
        <w:tab w:val="right" w:pos="9000" w:leader="dot"/>
      </w:tabs>
    </w:pPr>
    <w:rPr>
      <w:rFonts w:ascii="ar;Times New Roman" w:hAnsi="ar;Times New Roman" w:cs="ar;Times New Roman"/>
      <w:b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09"/>
        <w:tab w:val="left" w:pos="1418" w:leader="none"/>
        <w:tab w:val="right" w:pos="9000" w:leader="dot"/>
      </w:tabs>
      <w:spacing w:lineRule="auto" w:line="360"/>
      <w:ind w:left="851" w:hanging="0"/>
    </w:pPr>
    <w:rPr>
      <w:rFonts w:ascii="ar;Times New Roman" w:hAnsi="ar;Times New Roman" w:cs="ar;Times New Roman"/>
      <w:b/>
      <w:sz w:val="22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09"/>
        <w:tab w:val="left" w:pos="2268" w:leader="none"/>
      </w:tabs>
      <w:ind w:left="1418" w:hanging="0"/>
      <w:jc w:val="both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3780" w:leader="dot"/>
      </w:tabs>
      <w:ind w:left="60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Kkk">
    <w:name w:val="kkk"/>
    <w:basedOn w:val="Contents2"/>
    <w:qFormat/>
    <w:pPr>
      <w:tabs>
        <w:tab w:val="left" w:pos="1418" w:leader="none"/>
        <w:tab w:val="left" w:pos="1440" w:leader="none"/>
        <w:tab w:val="right" w:pos="9000" w:leader="dot"/>
      </w:tabs>
      <w:ind w:left="403" w:hanging="0"/>
    </w:pPr>
    <w:rPr>
      <w:rFonts w:ascii="Arial" w:hAnsi="Arial" w:cs="Arial"/>
      <w:b w:val="false"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2160" w:right="-1" w:hanging="0"/>
      <w:textAlignment w:val="baseline"/>
    </w:pPr>
    <w:rPr>
      <w:b/>
      <w:color w:val="FF0000"/>
      <w:sz w:val="28"/>
      <w:szCs w:val="20"/>
    </w:rPr>
  </w:style>
  <w:style w:type="paragraph" w:styleId="SylwiasStyle">
    <w:name w:val="Sylwias Style"/>
    <w:basedOn w:val="Contents2"/>
    <w:qFormat/>
    <w:pPr/>
    <w:rPr>
      <w:rFonts w:ascii="Arial" w:hAnsi="Arial" w:cs="Arial"/>
      <w:b w:val="false"/>
      <w:szCs w:val="22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Nagwek1ArialPo12pt">
    <w:name w:val="Styl Nagłówek 1 + Arial Po:  12 pt"/>
    <w:basedOn w:val="Heading1"/>
    <w:qFormat/>
    <w:pPr>
      <w:numPr>
        <w:ilvl w:val="0"/>
        <w:numId w:val="0"/>
      </w:numPr>
      <w:tabs>
        <w:tab w:val="clear" w:pos="709"/>
        <w:tab w:val="left" w:pos="284" w:leader="none"/>
      </w:tabs>
      <w:suppressAutoHyphens w:val="true"/>
      <w:spacing w:before="240" w:after="240"/>
      <w:outlineLvl w:val="9"/>
    </w:pPr>
    <w:rPr>
      <w:kern w:val="2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1418" w:hanging="567"/>
      <w:jc w:val="both"/>
    </w:pPr>
    <w:rPr>
      <w:szCs w:val="20"/>
    </w:rPr>
  </w:style>
  <w:style w:type="paragraph" w:styleId="Wyliczenie">
    <w:name w:val="wyliczenie"/>
    <w:basedOn w:val="Normal"/>
    <w:qFormat/>
    <w:pPr>
      <w:tabs>
        <w:tab w:val="clear" w:pos="709"/>
        <w:tab w:val="left" w:pos="5220" w:leader="none"/>
        <w:tab w:val="left" w:pos="7380" w:leader="none"/>
      </w:tabs>
      <w:spacing w:before="0" w:after="80"/>
    </w:pPr>
    <w:rPr>
      <w:rFonts w:ascii="Arial" w:hAnsi="Arial" w:cs="Arial"/>
    </w:rPr>
  </w:style>
  <w:style w:type="paragraph" w:styleId="SPIStandardeinzug">
    <w:name w:val="SPI_Standardeinzug"/>
    <w:basedOn w:val="Normal"/>
    <w:qFormat/>
    <w:pPr>
      <w:spacing w:lineRule="auto" w:line="300" w:before="60" w:after="60"/>
      <w:ind w:left="850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38:00Z</dcterms:created>
  <dc:creator>Anna Frelek</dc:creator>
  <dc:description/>
  <dc:language>en-US</dc:language>
  <cp:lastModifiedBy>Maciej Hejna</cp:lastModifiedBy>
  <cp:lastPrinted>2014-07-18T17:25:00Z</cp:lastPrinted>
  <dcterms:modified xsi:type="dcterms:W3CDTF">2014-07-18T15:26:00Z</dcterms:modified>
  <cp:revision>138</cp:revision>
  <dc:subject/>
  <dc:title>BUDYNEK APARTAMENTOWO – USŁUGOWY</dc:title>
</cp:coreProperties>
</file>